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3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2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b/>
          <w:iCs/>
        </w:rPr>
        <w:t>„Укрепване на земната основа и заздравяване сградата на Църква „Свето Преображение”, гр. Свищов”</w:t>
      </w:r>
      <w:r>
        <w:rPr>
          <w:b/>
        </w:rPr>
        <w:t xml:space="preserve"> </w:t>
      </w:r>
      <w:r>
        <w:rPr/>
        <w:t>заявяваме, че през последните 5 (пет) години, считано до датата на подаване на офертата сме изпълнили описаното по-долу строителство, както следва:</w:t>
      </w:r>
    </w:p>
    <w:p>
      <w:pPr>
        <w:pStyle w:val="Normal"/>
        <w:ind w:left="57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1843"/>
        <w:gridCol w:w="2126"/>
        <w:gridCol w:w="2126"/>
      </w:tblGrid>
      <w:tr>
        <w:trPr>
          <w:trHeight w:val="1230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и място на изпълненото строителство (кратко описание на изпълнените СМ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строителство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EFEFE" w:val="clear"/>
              </w:rPr>
              <w:t>Лице, за което е изпълнено строителството (ако има такова)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За посоченото в таблицата строителство, изпълнено от нас, което е еднакво или сходно с предмета на обществената поръчка, прилагаме и следните доказателства по чл.51, ал.1, т.2, букви "а" - "в"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23</cp:lastModifiedBy>
  <cp:lastPrinted>2014-12-23T09:32:00Z</cp:lastPrinted>
  <dcterms:modified xsi:type="dcterms:W3CDTF">2015-04-21T10:55:00Z</dcterms:modified>
  <cp:revision>94</cp:revision>
  <dc:subject/>
  <dc:title/>
</cp:coreProperties>
</file>